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left="5387" w:hanging="0"/>
        <w:rPr/>
      </w:pPr>
      <w:r>
        <w:rPr>
          <w:sz w:val="28"/>
          <w:szCs w:val="28"/>
        </w:rPr>
        <w:t xml:space="preserve">Приложение № 7                                                                          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________________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75"/>
        <w:gridCol w:w="5126"/>
        <w:gridCol w:w="1540"/>
      </w:tblGrid>
      <w:tr>
        <w:trPr>
          <w:trHeight w:val="660" w:hRule="atLeast"/>
        </w:trPr>
        <w:tc>
          <w:tcPr>
            <w:tcW w:w="95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6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убанец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  № _____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редакции решение Совет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Кубанец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)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мест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татей источников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99" w:hanging="0"/>
              <w:jc w:val="right"/>
              <w:rPr/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а бюджет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5,5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,0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7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ами сельских поселений в валюте  Российской Федераци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7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ом сельских поселений в валюте Российской Федерации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 Федераци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8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ом сельского поселения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,5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630,4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630,4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630,4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14630,4  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70,9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70,9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70,9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на счетах по учету средств бюджетов сель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7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     Н.А. Дем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88265</wp:posOffset>
              </wp:positionV>
              <wp:extent cx="89535" cy="294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3.2pt;mso-wrap-distance-left:0pt;mso-wrap-distance-right:0pt;mso-wrap-distance-top:0pt;mso-wrap-distance-bottom:0pt;margin-top:-6.9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42:00Z</dcterms:created>
  <dc:creator>КауноваСВ</dc:creator>
  <dc:description/>
  <cp:keywords/>
  <dc:language>en-US</dc:language>
  <cp:lastModifiedBy>kub2</cp:lastModifiedBy>
  <cp:lastPrinted>2023-03-22T09:31:00Z</cp:lastPrinted>
  <dcterms:modified xsi:type="dcterms:W3CDTF">2023-03-24T05:12:00Z</dcterms:modified>
  <cp:revision>22</cp:revision>
  <dc:subject/>
  <dc:title>Приложение 12</dc:title>
</cp:coreProperties>
</file>